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40352203"/>
      <w:bookmarkStart w:id="1" w:name="__Fieldmark__0_44035220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40352203"/>
      <w:bookmarkStart w:id="3" w:name="__Fieldmark__1_44035220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40352203"/>
      <w:bookmarkStart w:id="5" w:name="__Fieldmark__2_44035220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40352203"/>
      <w:bookmarkStart w:id="7" w:name="__Fieldmark__3_44035220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